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74458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45369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79694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